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ytový dům, ul. Míru čp. 14, Třinec  - oprava střechy a zateplení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Bytový dům, ul. Míru čp. 14, Třinec  - oprava střechy a zateplení“ </w:t>
            </w:r>
          </w:p>
        </w:tc>
        <w:tc>
          <w:tcPr>
            <w:tcW w:w="23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Bytový dům, ul. Míru čp. 14, Třinec  - oprava střechy a zateplení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a bodu 6) písm b) zadávací dokumentace.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7:00Z</dcterms:created>
  <dc:creator>hota</dc:creator>
  <dc:description/>
  <dc:language>en-US</dc:language>
  <cp:lastModifiedBy>User</cp:lastModifiedBy>
  <cp:lastPrinted>2014-01-20T13:31:00Z</cp:lastPrinted>
  <dcterms:modified xsi:type="dcterms:W3CDTF">2018-04-17T11:37:00Z</dcterms:modified>
  <cp:revision>2</cp:revision>
  <dc:subject/>
  <dc:title>Příloha č</dc:title>
</cp:coreProperties>
</file>